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20650</wp:posOffset>
                </wp:positionV>
                <wp:extent cx="10064750" cy="44265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0" cy="442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ялов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71763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3329,2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5pt;height:348.55pt;mso-wrap-distance-left:0pt;mso-wrap-distance-right:0pt;mso-wrap-distance-top:0pt;mso-wrap-distance-bottom:0pt;margin-top:9.5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Вялов Александр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71763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kswagen Touareg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43329,2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20T07:04:35Z</dcterms:modified>
  <cp:revision>13</cp:revision>
  <dc:subject/>
  <dc:title/>
</cp:coreProperties>
</file>